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6"/>
          <w:szCs w:val="26"/>
        </w:rPr>
      </w:pPr>
      <w:r>
        <w:rPr>
          <w:b/>
          <w:sz w:val="26"/>
          <w:szCs w:val="26"/>
        </w:rPr>
        <w:t xml:space="preserve">Основные итоги социально-экономического развития </w:t>
      </w:r>
    </w:p>
    <w:p>
      <w:pPr>
        <w:pStyle w:val="Normal"/>
        <w:ind w:firstLine="540"/>
        <w:jc w:val="center"/>
        <w:rPr>
          <w:b/>
          <w:b/>
          <w:sz w:val="26"/>
          <w:szCs w:val="26"/>
        </w:rPr>
      </w:pPr>
      <w:r>
        <w:rPr>
          <w:b/>
          <w:sz w:val="26"/>
          <w:szCs w:val="26"/>
        </w:rPr>
        <w:t>муниципального района Хворостянский Самарской области</w:t>
      </w:r>
    </w:p>
    <w:p>
      <w:pPr>
        <w:pStyle w:val="Normal"/>
        <w:ind w:firstLine="540"/>
        <w:jc w:val="center"/>
        <w:rPr/>
      </w:pPr>
      <w:r>
        <w:rPr>
          <w:b/>
          <w:sz w:val="26"/>
          <w:szCs w:val="26"/>
        </w:rPr>
        <w:t xml:space="preserve">за 2014 год </w:t>
      </w:r>
    </w:p>
    <w:p>
      <w:pPr>
        <w:pStyle w:val="Normal"/>
        <w:ind w:firstLine="540"/>
        <w:jc w:val="both"/>
        <w:rPr>
          <w:b/>
          <w:b/>
          <w:sz w:val="26"/>
          <w:szCs w:val="26"/>
        </w:rPr>
      </w:pPr>
      <w:r>
        <w:rPr>
          <w:b/>
          <w:sz w:val="26"/>
          <w:szCs w:val="26"/>
        </w:rPr>
      </w:r>
    </w:p>
    <w:p>
      <w:pPr>
        <w:pStyle w:val="Normal"/>
        <w:spacing w:lineRule="auto" w:line="360"/>
        <w:jc w:val="both"/>
        <w:rPr>
          <w:sz w:val="26"/>
          <w:szCs w:val="26"/>
        </w:rPr>
      </w:pPr>
      <w:r>
        <w:rPr>
          <w:sz w:val="26"/>
          <w:szCs w:val="26"/>
        </w:rPr>
        <w:t xml:space="preserve">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4 год и их планируемых значениях на 3-летний период размещен на официальном сайте муниципального района Хворостянский по следующему адресу: </w:t>
      </w:r>
    </w:p>
    <w:p>
      <w:pPr>
        <w:pStyle w:val="Normal"/>
        <w:spacing w:lineRule="auto" w:line="360"/>
        <w:jc w:val="both"/>
        <w:rPr>
          <w:color w:val="0000FF"/>
          <w:sz w:val="26"/>
          <w:szCs w:val="26"/>
        </w:rPr>
      </w:pPr>
      <w:r>
        <w:rPr>
          <w:color w:val="0000FF"/>
          <w:sz w:val="26"/>
          <w:szCs w:val="26"/>
        </w:rPr>
        <w:t>«</w:t>
      </w:r>
      <w:hyperlink r:id="rId2" w:tgtFrame="_blank">
        <w:r>
          <w:rPr>
            <w:rStyle w:val="InternetLink"/>
            <w:sz w:val="26"/>
            <w:szCs w:val="26"/>
          </w:rPr>
          <w:t>http://hvorostyanka.ru/load/53</w:t>
        </w:r>
      </w:hyperlink>
      <w:r>
        <w:rPr>
          <w:color w:val="0000FF"/>
          <w:sz w:val="26"/>
          <w:szCs w:val="26"/>
        </w:rPr>
        <w:t>»</w:t>
      </w:r>
    </w:p>
    <w:p>
      <w:pPr>
        <w:pStyle w:val="Normal"/>
        <w:tabs>
          <w:tab w:val="clear" w:pos="708"/>
          <w:tab w:val="left" w:pos="1065" w:leader="none"/>
        </w:tabs>
        <w:spacing w:lineRule="auto" w:line="360"/>
        <w:jc w:val="both"/>
        <w:rPr>
          <w:sz w:val="26"/>
          <w:szCs w:val="26"/>
        </w:rPr>
      </w:pPr>
      <w:r>
        <w:rPr>
          <w:sz w:val="26"/>
          <w:szCs w:val="26"/>
        </w:rPr>
        <w:tab/>
      </w:r>
    </w:p>
    <w:p>
      <w:pPr>
        <w:pStyle w:val="Normal"/>
        <w:spacing w:lineRule="auto" w:line="360"/>
        <w:ind w:firstLine="709"/>
        <w:jc w:val="both"/>
        <w:rPr/>
      </w:pPr>
      <w:r>
        <w:rPr>
          <w:b/>
          <w:sz w:val="26"/>
          <w:szCs w:val="26"/>
        </w:rPr>
        <w:t>Экономическое развитие. Итоги 2014 года</w:t>
      </w:r>
    </w:p>
    <w:p>
      <w:pPr>
        <w:pStyle w:val="Normal"/>
        <w:spacing w:lineRule="auto" w:line="360"/>
        <w:ind w:firstLine="709"/>
        <w:jc w:val="both"/>
        <w:rPr/>
      </w:pPr>
      <w:r>
        <w:rPr>
          <w:sz w:val="26"/>
          <w:szCs w:val="26"/>
        </w:rPr>
        <w:t>Послание Губернатора Самарской области, которое было 26 декабря 2013 года, стало программным документом и ориентиром работы в течение отчетного 2014 года, вектором развития района и сельских поселений.</w:t>
      </w:r>
    </w:p>
    <w:p>
      <w:pPr>
        <w:pStyle w:val="Normal"/>
        <w:spacing w:lineRule="auto" w:line="360"/>
        <w:ind w:firstLine="709"/>
        <w:jc w:val="both"/>
        <w:rPr/>
      </w:pPr>
      <w:r>
        <w:rPr>
          <w:sz w:val="26"/>
          <w:szCs w:val="26"/>
        </w:rPr>
        <w:t>Анализ  итогов социально-экономического развития района за отчетный период и реализация задач,  поставленных в нашей Программе и планах 2014 года свидетельствует о том, что год был напряженным, сделано немало из того, что намечалось, по многим позициям удалось добиться неплохих результатов, подвижек вперед для улучшения жизни людей нашего района.</w:t>
      </w:r>
    </w:p>
    <w:p>
      <w:pPr>
        <w:pStyle w:val="Normal"/>
        <w:spacing w:lineRule="auto" w:line="360"/>
        <w:ind w:firstLine="709"/>
        <w:jc w:val="both"/>
        <w:rPr>
          <w:sz w:val="26"/>
          <w:szCs w:val="26"/>
        </w:rPr>
      </w:pPr>
      <w:r>
        <w:rPr>
          <w:sz w:val="26"/>
          <w:szCs w:val="26"/>
        </w:rPr>
        <w:t>Главными итогами 2014 года можно считать сохранение политической стабильности в районе, что дает нам возможность продолжать наше развитие, поступательное движение вперед во всех сферах деятельности.</w:t>
      </w:r>
    </w:p>
    <w:p>
      <w:pPr>
        <w:pStyle w:val="Normal"/>
        <w:spacing w:lineRule="auto" w:line="360"/>
        <w:ind w:firstLine="709"/>
        <w:jc w:val="both"/>
        <w:rPr/>
      </w:pPr>
      <w:r>
        <w:rPr>
          <w:sz w:val="26"/>
          <w:szCs w:val="26"/>
        </w:rPr>
        <w:t>Основной отраслью экономики, в которой занято наибольшее количество работающих,  является сельско-хозяйственное производство. Здесь работает более 2,5 тысяч человек, которые в 2014 году не только сохранили показатели на уровне предыдущего года, но и значительно преумножили.</w:t>
      </w:r>
    </w:p>
    <w:p>
      <w:pPr>
        <w:pStyle w:val="Normal"/>
        <w:spacing w:lineRule="auto" w:line="360"/>
        <w:ind w:firstLine="709"/>
        <w:jc w:val="both"/>
        <w:rPr/>
      </w:pPr>
      <w:r>
        <w:rPr>
          <w:sz w:val="26"/>
          <w:szCs w:val="26"/>
        </w:rPr>
        <w:t>Общий объем валовой продукции впервые за последние годы превысил 3 млрд. рублей и составил 3 млрд. 280 млн. рублей. Общая рентабельность по отрасли составила 30,4%.</w:t>
      </w:r>
    </w:p>
    <w:p>
      <w:pPr>
        <w:pStyle w:val="Normal"/>
        <w:spacing w:lineRule="auto" w:line="360"/>
        <w:jc w:val="both"/>
        <w:rPr/>
      </w:pPr>
      <w:r>
        <w:rPr>
          <w:sz w:val="26"/>
          <w:szCs w:val="26"/>
        </w:rPr>
        <w:t>Собрано зерна в чистом весе 111,6 тысяч тонн, что на 22,4 тысячи больше прошлогоднего уровня и на 21,6 тысяч больше, чем планировалось. Приобретено новой техники за счет всех источников финансирования 105 единиц на общую сумму 195,0 млн. рублей.</w:t>
      </w:r>
    </w:p>
    <w:p>
      <w:pPr>
        <w:pStyle w:val="Normal"/>
        <w:spacing w:lineRule="auto" w:line="360"/>
        <w:ind w:firstLine="709"/>
        <w:jc w:val="both"/>
        <w:rPr/>
      </w:pPr>
      <w:r>
        <w:rPr>
          <w:sz w:val="26"/>
          <w:szCs w:val="26"/>
        </w:rPr>
        <w:t>Положительно сказалась на производственных и финансовых результатах государственная поддержка аграрного сектора экономики. По всем видам финансовой поддержки сельхозтоваропроизводителями района получено безвозмездно 225 млн. рублей, кроме того на конкурсной основе выиграно 15 грантов на 52,3 млн. рубля.</w:t>
      </w:r>
    </w:p>
    <w:p>
      <w:pPr>
        <w:pStyle w:val="Normal"/>
        <w:spacing w:lineRule="auto" w:line="360"/>
        <w:ind w:firstLine="709"/>
        <w:jc w:val="both"/>
        <w:rPr/>
      </w:pPr>
      <w:r>
        <w:rPr>
          <w:sz w:val="26"/>
          <w:szCs w:val="26"/>
        </w:rPr>
        <w:t>Хороших результатов добились наши животноводы животноводческих семейных ферм, крестьянско-фермерские и личные подсобные хозяйства.</w:t>
      </w:r>
    </w:p>
    <w:p>
      <w:pPr>
        <w:pStyle w:val="Normal"/>
        <w:spacing w:lineRule="auto" w:line="360"/>
        <w:ind w:firstLine="709"/>
        <w:jc w:val="both"/>
        <w:rPr/>
      </w:pPr>
      <w:r>
        <w:rPr>
          <w:sz w:val="26"/>
          <w:szCs w:val="26"/>
        </w:rPr>
        <w:t>Во всех категориях хозяйств произведено мяса 12,3 тысячи, молока – 23,6 тысяч тонн, что выше плановых соответственно на 43,0 и 2,6 процента.</w:t>
      </w:r>
    </w:p>
    <w:p>
      <w:pPr>
        <w:pStyle w:val="Normal"/>
        <w:spacing w:lineRule="auto" w:line="360"/>
        <w:ind w:firstLine="709"/>
        <w:jc w:val="both"/>
        <w:rPr>
          <w:sz w:val="26"/>
          <w:szCs w:val="26"/>
        </w:rPr>
      </w:pPr>
      <w:r>
        <w:rPr>
          <w:sz w:val="26"/>
          <w:szCs w:val="26"/>
        </w:rPr>
        <w:t>Функционирует селекционный центр на базе ГУП «Велес» в с.Хворостянка.</w:t>
      </w:r>
    </w:p>
    <w:p>
      <w:pPr>
        <w:pStyle w:val="Normal"/>
        <w:spacing w:lineRule="auto" w:line="360"/>
        <w:ind w:firstLine="709"/>
        <w:jc w:val="both"/>
        <w:rPr/>
      </w:pPr>
      <w:r>
        <w:rPr>
          <w:sz w:val="26"/>
          <w:szCs w:val="26"/>
        </w:rPr>
        <w:t>В отчетном году мы работали в иных условиях финансирования по принципу стимулирования выделения из областного бюджета субсидий, предоставляемых местным бюджетам с учетом выполнения показателей социально-экономического развития. В течение года район стабильно выполнял все плановые показатели, что позволило дополнительно получить в бюджет 2,6 млн. рублей. Следует отметить, что не все сельские поселения успешно справлялись с достижением хороших показателей, отражающих главным образом объемы закупок молока и мяса.</w:t>
      </w:r>
    </w:p>
    <w:p>
      <w:pPr>
        <w:pStyle w:val="Normal"/>
        <w:spacing w:lineRule="auto" w:line="360"/>
        <w:ind w:firstLine="709"/>
        <w:jc w:val="both"/>
        <w:rPr/>
      </w:pPr>
      <w:r>
        <w:rPr>
          <w:sz w:val="26"/>
          <w:szCs w:val="26"/>
        </w:rPr>
        <w:t>На территории района зарегистрировано 123 предприятия и организации частной формы собственности и 303 индивидуальных предпринимателя. Численность занятых в малом и среднем бизнесе составляет 46,8% от общего числа занятых в экономике. Предпринимателям финансовая помощь оказывается Фондом поддержки субъектов малого и среднего бизнеса, через который выдано 20 займов на сумму 10,4 млн. рублей.</w:t>
      </w:r>
    </w:p>
    <w:p>
      <w:pPr>
        <w:pStyle w:val="Normal"/>
        <w:spacing w:lineRule="auto" w:line="360"/>
        <w:ind w:firstLine="709"/>
        <w:jc w:val="both"/>
        <w:rPr>
          <w:sz w:val="26"/>
          <w:szCs w:val="26"/>
        </w:rPr>
      </w:pPr>
      <w:r>
        <w:rPr>
          <w:sz w:val="26"/>
          <w:szCs w:val="26"/>
        </w:rPr>
        <w:t>Развитие предпринимательства, занятие людей индивидуальной трудовой деятельностью, личным подсобным хозяйством положительно влияет на занятость населения. Уровень безработицы на конец года составил 2,5%. Год назад было – 2,4%. Через Центр занятости трудоустроено 188 человек постоянно, 133 – временно.</w:t>
      </w:r>
    </w:p>
    <w:p>
      <w:pPr>
        <w:pStyle w:val="Normal"/>
        <w:spacing w:lineRule="auto" w:line="360"/>
        <w:ind w:firstLine="709"/>
        <w:jc w:val="both"/>
        <w:rPr/>
      </w:pPr>
      <w:r>
        <w:rPr>
          <w:sz w:val="26"/>
          <w:szCs w:val="26"/>
        </w:rPr>
        <w:t>В 2014 году по инвестиционной программе в течение года освоено около 524 млн. рублей, что позволило ввести многие объекты, а на некоторых, строительство которых ранее было приостановлено, продолжить строительные работы. Введены в эксплуатацию здание  многофункционального центра в с.Хворостянка, пожарное депо в с. Новотулка,  завершено строительство пансионата для ветеранов в с. Новотулка, ввод в эксплуатацию которого планируется в 2015 году. Построена 1 универсальная спортивная площадка в с. Масленниково. Проделанная работа дает основания ставить перед собой и такую задачу – завершить строительство в текущем году Физкультурно-оздоровительного комплекса, а также построить универсальные спортивные площадки в селах Новокуровка, Студенцы, Новотулка, Владимировка, Абашево. Начато освоение денежных средств по Программе «Чистая вода» в с. Студенцы. В планах так же продолжение работы по Программе «Чистая вода» в с. Хворостянка и п. Прогресс.</w:t>
      </w:r>
    </w:p>
    <w:p>
      <w:pPr>
        <w:pStyle w:val="Normal"/>
        <w:spacing w:lineRule="auto" w:line="360"/>
        <w:ind w:firstLine="709"/>
        <w:jc w:val="both"/>
        <w:rPr/>
      </w:pPr>
      <w:r>
        <w:rPr>
          <w:sz w:val="26"/>
          <w:szCs w:val="26"/>
        </w:rPr>
        <w:t>Остается острой проблемой строительство дороги Масленниково-Соловьево, начало которой должно быть в этом году, а также внутрипоселенческих дорог в селах Абашево, Елань, Чувичи, Хворостянка. В настоящее время в стадии изготовления находится документация на ремонт дороги «Самара-Хворостянка» до 28 км.  и 1,7 км по улицам Хворостянки.</w:t>
      </w:r>
    </w:p>
    <w:p>
      <w:pPr>
        <w:pStyle w:val="Normal"/>
        <w:spacing w:lineRule="auto" w:line="360"/>
        <w:ind w:firstLine="709"/>
        <w:jc w:val="both"/>
        <w:rPr/>
      </w:pPr>
      <w:r>
        <w:rPr>
          <w:sz w:val="26"/>
          <w:szCs w:val="26"/>
        </w:rPr>
        <w:t xml:space="preserve">В прошедшем году за счет Федеральных и областных Программ улучшили жилищные условия 6 участников и вдов участников войны, в очереди осталось 4 человека, с начала Программы субсидии получили 96 человек. А так же в 2014 году улучшили жилищные условия 2 труженика тыла. В новое жилье вселились 4 детей-сирот, 79 молодых семей решили жилищный вопрос по программе «Устойчивое развитие сельских территорий» и «Жилище». По программе «Переселение граждан из ветхого аварийного жилья» построено 23 квартиры. В общей сложности новоселье справят более 100 семей. </w:t>
      </w:r>
    </w:p>
    <w:p>
      <w:pPr>
        <w:pStyle w:val="Normal"/>
        <w:spacing w:lineRule="auto" w:line="360"/>
        <w:ind w:firstLine="709"/>
        <w:jc w:val="both"/>
        <w:rPr/>
      </w:pPr>
      <w:r>
        <w:rPr>
          <w:sz w:val="26"/>
          <w:szCs w:val="26"/>
        </w:rPr>
        <w:t>В районе началась реализация важного жилищно-социально-культурного проекта – строительство агрогородка в с.Хворостянка. Будет строиться жилой сектор с комплексной бытовой, коммунальной и социальной инфраструктурой. В 2015 году запланировано благоустройство и озеленение территории и строительство трех жилых домов. На станции Чагра планируется в этом году строительство завода по производству пектина.</w:t>
      </w:r>
    </w:p>
    <w:p>
      <w:pPr>
        <w:pStyle w:val="Normal"/>
        <w:spacing w:lineRule="auto" w:line="360"/>
        <w:ind w:firstLine="709"/>
        <w:jc w:val="both"/>
        <w:rPr>
          <w:sz w:val="26"/>
          <w:szCs w:val="26"/>
        </w:rPr>
      </w:pPr>
      <w:r>
        <w:rPr>
          <w:sz w:val="26"/>
          <w:szCs w:val="26"/>
        </w:rPr>
        <w:t>Огромное значение в районе уделяется благоустройству. В прошедшем году все жители района от детского возраста и до ветеранов принимали самое активное участие в наведении порядка, благоустройстве, озеленении территорий, участвовали в различных мероприятиях, смотрах, конкурсах. Участвуя во всероссийском экологическом субботнике «Зеленая Россия - 2014» в конкурсе «Самое массовое участие населения региона в субботнике» заняли 1 место  в номинации «Лучший населенный пункт». В региональном конкурсе по благоустройству сельское поселение Хворостянка заняло 1 место и получило премию 720 тыс. рублей, а сельское поселение Новокуровка заняло 2 место – премия – 490 тыс. рублей.  Район не первый год занимает призовые места в областных, региональных, всероссийских конкурсах по благоустройству. И эта работа будет продолжаться.</w:t>
      </w:r>
    </w:p>
    <w:p>
      <w:pPr>
        <w:pStyle w:val="Normal"/>
        <w:spacing w:lineRule="auto" w:line="360"/>
        <w:ind w:firstLine="709"/>
        <w:jc w:val="both"/>
        <w:rPr/>
      </w:pPr>
      <w:r>
        <w:rPr>
          <w:sz w:val="26"/>
          <w:szCs w:val="26"/>
        </w:rPr>
        <w:t xml:space="preserve">Сферой для успешного функционирования всех отраслей непременно является жилищно-коммунальное хозяйство, с услугами которого соприкасается ежедневно и ежечасно каждый житель. Предстоит решить вопрос по замене 3-х старых затратных котельных в райцентре на модульные, что обеспечит создание требуемого теплового режима для потребителей тепла и экономию тепло-энего-ресурсов. И есть возможности это осуществить в рамках областной программы через Самарскую региональную энергетическую кампанию «СамРЭК», как это сделано в Новотулке и Владимировке. В 2014 году переведены на индивидуальное газовое отопление 2-х этажные многоквартирные дома в поселке Прогресс. </w:t>
      </w:r>
    </w:p>
    <w:p>
      <w:pPr>
        <w:pStyle w:val="Normal"/>
        <w:spacing w:lineRule="auto" w:line="360"/>
        <w:ind w:firstLine="709"/>
        <w:jc w:val="both"/>
        <w:rPr>
          <w:sz w:val="26"/>
          <w:szCs w:val="26"/>
        </w:rPr>
      </w:pPr>
      <w:r>
        <w:rPr>
          <w:sz w:val="26"/>
          <w:szCs w:val="26"/>
        </w:rPr>
        <w:t>Хворостянская центральная районная больница по состоянию лечебной базы, оснащению медицинским и техническим оборудованием – одна из лучших сельских больниц в области. Продолжает функционировать участковая больница в п.Масленниково. Построены ФАПы в селах «Березовая Роща» и Чувичи по принципу построенного в прошедшем году в Липовке. Всё это должно давать положительные результаты, улучшать здоровье людей, сокращать смертность, увеличивать продолжительность жизни населения, что к сожалению, пока не так. Есть порой обоснованные нарекания и претензии к медицинскому обслуживанию со стороны больных. Проблемой является получить своевременно направление на лечение в специализированные областные лечебные учреждения, культура обращения с пациентами и качество медицинского обслуживания населения требуют лучшего. Не всегда своевременно и в нужном ассортименте поступают медицинские препараты для хронических больных, часто бывают заменители. Профессиональный уровень врачей необходимо повышать, решать проблему недостающих кадров, уровень зарплаты должен быть реально отработанным.</w:t>
      </w:r>
    </w:p>
    <w:p>
      <w:pPr>
        <w:pStyle w:val="Normal"/>
        <w:spacing w:lineRule="auto" w:line="360"/>
        <w:ind w:firstLine="709"/>
        <w:jc w:val="both"/>
        <w:rPr/>
      </w:pPr>
      <w:r>
        <w:rPr>
          <w:sz w:val="26"/>
          <w:szCs w:val="26"/>
        </w:rPr>
        <w:t>Обучить и воспитать грамотного, физически и нравственно здорового, духовно обогащенного человека, который будет формировать нашу будущую здоровую нацию, непременно является многогранным полем деятельности всех работников, занятых в системе образования. Ощутимо поднялся уровень заработной платы у учителей, работников дошкольного и дополнительного образования, обновляется и укрепляется материально-техническая база образовательных учреждений, решаются вопросы, связанные с безопасностью учащихся и персонала. Во всех учреждениях, установлена АПС. Нет проблем с местами в детских садах. По мере необходимости проводится капитальный ремонт зданий. За год произведен капитальный ремонт Студенецкой школы и детсада «Колосок» в с. Хворостянка. На очереди ремонт школ в с. Владимировка, Романовка  и детсада в с. Студенцы. Из 68 выпускников школ прошедшего года в высшие учебные заведения поступили 42 (62%), в техникумы – 25 (37%). В 2014 году главой муниципального района принят ряд Постановлений по моральному и материальному поощрению отличившихся детей и эффективно работающих учителей. У воспитанников Дома детского творчества 17 Международных и Всероссийских побед, 10 – областных, 4 – межрегиональных. Три воспитанника Дома детского творчества представлены на Президентскую премию, один из них на премию Губернатора. Премией главы района удостоены 8 учеников. Важной задачей воспитания является профессиональная ориентация. Сейчас Хворостянский техникум им. Юрия Рябова передан в ведение Министерства сельского хозяйства, что будет способствовать выполнению заказа и спроса на необходимые кадры, востребованные при реализации Программы «Развитие сельских территорий». Кроме того, появится возможность лучше комплектовать и обеспечивать учебный процесс современным оборудованием и техникой.</w:t>
      </w:r>
    </w:p>
    <w:p>
      <w:pPr>
        <w:pStyle w:val="Normal"/>
        <w:spacing w:lineRule="auto" w:line="360"/>
        <w:ind w:firstLine="709"/>
        <w:jc w:val="both"/>
        <w:rPr/>
      </w:pPr>
      <w:r>
        <w:rPr>
          <w:sz w:val="26"/>
          <w:szCs w:val="26"/>
        </w:rPr>
        <w:t xml:space="preserve">2014 год был объявлен в России Годом культуры. Стал он знаменательным и для учреждений культуры муниципального района Хворостянский. Произошло повышение заработной платы у работников культуры. Повысился и их профессиональный уровень, на базе Хворостянского Государственного техникума 26 специалистов прошли переподготовку по программе «Менеджмент социокультурной деятельности». В настоящее время 4 работника обучаются в Самарской государственной академии культуры и искусств. Коллективами клубных и библиотечных работников в течение года проведено большое количество интересных и полезных мероприятий, есть высокие результаты и победы в различных конкурсах, смотрах. В текущем году были приобретены новые сценические костюмы для танцевального коллектива, а так же современное компьютерное оборудование. Центральная детская библиотека с. Хворостянка стала победителем областного конкурса «Лучшее муниципальное учреждение культуры Самарской области», получила денежную премию 100 тысяч рублей.   Детская музыкальная школа является единственным учреждением, предоставляющим дополнительное музыкальное образование детям. Здесь обучается 51 ребенок в возрасте от 7 до 17 лет. </w:t>
      </w:r>
    </w:p>
    <w:p>
      <w:pPr>
        <w:pStyle w:val="Normal"/>
        <w:spacing w:lineRule="auto" w:line="360"/>
        <w:ind w:firstLine="709"/>
        <w:jc w:val="both"/>
        <w:rPr/>
      </w:pPr>
      <w:r>
        <w:rPr>
          <w:sz w:val="26"/>
          <w:szCs w:val="26"/>
        </w:rPr>
        <w:t xml:space="preserve">Культура, молодежь, спорт – эти понятия неразрывно связаны между собой по своей идее – формировать личность будущей нации. В районе многое делается для развития спорта: работают 2 спортивные школы и 4 универсальные спортивные площадки, спортивные залы при школах, в сельских поселениях введены штатные единицы инструкторов по спорту, созданы 2 хоккейные команды – взрослая в Хворостянке и детская в Новокуровке. Проводятся традиционные спортивные турниры, посвященные знаменательным датам, памяти спортсменов, безвременно ушедших из жизни. Постановлением главы района учреждены премии лучшим спортсменам района за высокие показатели в районных, областных и всероссийских спортивных соревнованиях. Ежегодно в конце календарного года подводятся итоги спортивных достижений района на олимпийском балу. Футбольная команда «Звезда» в областном турнире заняла 7-е место. В зачете в областной спартакиаде наши спортсмены заняли 8-е место. Премии Главы района за первые, вторые и третьи места в областном соревновании получили 9 спортсменов на сумму 150 тысяч рублей. За счет укрепления и расширения спортивной материальной базы в последние годы значительно увеличился процент охвата, селян, занимающихся физкультурой и спортом. </w:t>
      </w:r>
    </w:p>
    <w:p>
      <w:pPr>
        <w:pStyle w:val="Normal"/>
        <w:spacing w:lineRule="auto" w:line="360"/>
        <w:ind w:firstLine="709"/>
        <w:jc w:val="both"/>
        <w:rPr/>
      </w:pPr>
      <w:r>
        <w:rPr>
          <w:sz w:val="26"/>
          <w:szCs w:val="26"/>
        </w:rPr>
        <w:t>Основными задачами Управления социальной защиты и центра социального обслуживания населения является реализация мероприятий, направленных на улучшение качества жизни и продление активного долголетия пожилых людей, инвалидов, поддержка малообеспеченных семей и граждан, оказавшихся в сложной жизненной ситуации. В течение года через Управление социальной защиты населения прошло 15973 получателей различных видов пособий и выплат на общую сумму 82 млн. рублей. Увеличиваются услуги, представляемые Центром социального обслуживания граждан пожилого возраста и инвалидов. По социальным контрактам денежные социальные выплаты получили 38 семей на сумму 1,3 млн. рублей. Большим спросом пользуются курсы социальных оздоровлений для ветеранов, инвалидов, нуждающихся в отдыхе, оздоровлении и лечении.</w:t>
      </w:r>
    </w:p>
    <w:p>
      <w:pPr>
        <w:pStyle w:val="Normal"/>
        <w:spacing w:lineRule="auto" w:line="360"/>
        <w:ind w:firstLine="709"/>
        <w:jc w:val="both"/>
        <w:rPr/>
      </w:pPr>
      <w:r>
        <w:rPr>
          <w:sz w:val="26"/>
          <w:szCs w:val="26"/>
        </w:rPr>
        <w:t>Растут вклады сбережений, увеличивается численность легковых автомобилей в личном пользовании, организовано транспортное обслуживание – автобусное, такси, междугородние перевозки. В район пришел кабель оптико-волоконной связи, что значительно улучшило связь и повысило скоростные возможности компьютерной техники. В текущем году к оптико-волоконной связи были подключены многоквартирные дома. В перспективе планируется подвод оптико-волоконной связи ко всем селам района. В течение 2014-15 годов в районе полностью будет внедрено кабельное телевидение, работы были начаты в прошедшем году. Ставится задача в селах Иерусалим, Чувичи, Соловьево построить базовые станции Мегафона, что решит проблему устойчивой сотовой связи.</w:t>
      </w:r>
    </w:p>
    <w:p>
      <w:pPr>
        <w:pStyle w:val="Normal"/>
        <w:widowControl/>
        <w:autoSpaceDE w:val="true"/>
        <w:spacing w:lineRule="auto" w:line="360"/>
        <w:ind w:firstLine="709"/>
        <w:jc w:val="both"/>
        <w:rPr/>
      </w:pPr>
      <w:r>
        <w:rPr>
          <w:sz w:val="26"/>
          <w:szCs w:val="26"/>
        </w:rPr>
        <w:t>Исходя из стоящих задач и закрепленных полномочий, районная администрация по-прежнему основные усилия будет направлять на решение вопросов укрепления и развития материально-технической базы культуры, физической культуры и спорта; осуществление ясной и понятной населению политики в жилищно-коммунальной сфере путем совершенствования работы в области ЖКХ, повышения качества услуг и снижения их себестоимости; выполнение адресных программ по капитальному ремонту и благоустройству; создание рабочих мест на территории района; привлечение инвестиций для развития социальной инфраструктуры.</w:t>
      </w:r>
    </w:p>
    <w:p>
      <w:pPr>
        <w:pStyle w:val="Normal"/>
        <w:widowControl/>
        <w:autoSpaceDE w:val="true"/>
        <w:spacing w:lineRule="auto" w:line="360"/>
        <w:ind w:firstLine="709"/>
        <w:jc w:val="both"/>
        <w:rPr>
          <w:sz w:val="26"/>
          <w:szCs w:val="26"/>
        </w:rPr>
      </w:pPr>
      <w:r>
        <w:rPr>
          <w:sz w:val="26"/>
          <w:szCs w:val="26"/>
        </w:rPr>
        <w:t>Совместная работа со всеми организациями, предприятиями, инвесторами, спонсорами имеет целью улучшение жизни людей и направлена на организацию бесперебойного функционирования служб ЖКХ, транспорта, предприятий торговли и бытового обслуживания, организация досуга, помощь школам, детским садам, решение социально-бытовых вопросов и проблем жителей всего района в целом и каждого в отдельности.</w:t>
      </w:r>
    </w:p>
    <w:p>
      <w:pPr>
        <w:pStyle w:val="Normal"/>
        <w:spacing w:lineRule="auto" w:line="288"/>
        <w:ind w:firstLine="709"/>
        <w:jc w:val="both"/>
        <w:rPr>
          <w:sz w:val="26"/>
          <w:szCs w:val="26"/>
        </w:rPr>
      </w:pPr>
      <w:r>
        <w:rPr>
          <w:sz w:val="26"/>
          <w:szCs w:val="26"/>
        </w:rPr>
      </w:r>
    </w:p>
    <w:p>
      <w:pPr>
        <w:pStyle w:val="Normal"/>
        <w:spacing w:lineRule="auto" w:line="288"/>
        <w:ind w:firstLine="709"/>
        <w:jc w:val="both"/>
        <w:rPr>
          <w:sz w:val="26"/>
          <w:szCs w:val="26"/>
        </w:rPr>
      </w:pPr>
      <w:r>
        <w:rPr>
          <w:sz w:val="26"/>
          <w:szCs w:val="26"/>
        </w:rPr>
      </w:r>
    </w:p>
    <w:p>
      <w:pPr>
        <w:pStyle w:val="Normal"/>
        <w:spacing w:lineRule="auto" w:line="288"/>
        <w:ind w:firstLine="709"/>
        <w:jc w:val="both"/>
        <w:rPr>
          <w:sz w:val="26"/>
          <w:szCs w:val="26"/>
        </w:rPr>
      </w:pPr>
      <w:r>
        <w:rPr>
          <w:sz w:val="26"/>
          <w:szCs w:val="26"/>
        </w:rPr>
      </w:r>
    </w:p>
    <w:p>
      <w:pPr>
        <w:pStyle w:val="Normal"/>
        <w:spacing w:lineRule="auto" w:line="288"/>
        <w:ind w:firstLine="709"/>
        <w:jc w:val="both"/>
        <w:rPr>
          <w:sz w:val="26"/>
          <w:szCs w:val="26"/>
        </w:rPr>
      </w:pPr>
      <w:r>
        <w:rPr>
          <w:sz w:val="26"/>
          <w:szCs w:val="26"/>
        </w:rPr>
      </w:r>
    </w:p>
    <w:p>
      <w:pPr>
        <w:pStyle w:val="Normal"/>
        <w:spacing w:lineRule="auto" w:line="288"/>
        <w:rPr/>
      </w:pPr>
      <w:r>
        <w:rPr>
          <w:b/>
          <w:sz w:val="26"/>
          <w:szCs w:val="26"/>
        </w:rPr>
        <w:t xml:space="preserve">      </w:t>
      </w:r>
      <w:r>
        <w:rPr>
          <w:b/>
          <w:sz w:val="26"/>
          <w:szCs w:val="26"/>
        </w:rPr>
        <w:t>Глава   муниципального    района</w:t>
      </w:r>
    </w:p>
    <w:p>
      <w:pPr>
        <w:pStyle w:val="Normal"/>
        <w:spacing w:lineRule="auto" w:line="288"/>
        <w:jc w:val="center"/>
        <w:rPr/>
      </w:pPr>
      <w:r>
        <w:rPr>
          <w:b/>
          <w:sz w:val="26"/>
          <w:szCs w:val="26"/>
        </w:rPr>
        <w:t>Хворостянский Самарской области                                            В.А. Махов</w:t>
      </w:r>
    </w:p>
    <w:sectPr>
      <w:headerReference w:type="default" r:id="rId3"/>
      <w:type w:val="nextPage"/>
      <w:pgSz w:w="11906" w:h="16838"/>
      <w:pgMar w:left="1276" w:right="70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vorostyanka.ru/load/5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44:00Z</dcterms:created>
  <dc:creator>SamLab.ws</dc:creator>
  <dc:description/>
  <cp:keywords/>
  <dc:language>en-US</dc:language>
  <cp:lastModifiedBy>User</cp:lastModifiedBy>
  <cp:lastPrinted>2015-04-28T09:21:00Z</cp:lastPrinted>
  <dcterms:modified xsi:type="dcterms:W3CDTF">2015-04-28T05:21:00Z</dcterms:modified>
  <cp:revision>9</cp:revision>
  <dc:subject/>
  <dc:title>Информация</dc:title>
</cp:coreProperties>
</file>